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212771276"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7411803"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002506867"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